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.12.2018 № 378</w:t>
            </w:r>
          </w:p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благоустройства на территории Стародеревянковского сельского поселения Каневского района» на 2018-2020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68" w:type="dxa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543"/>
        <w:gridCol w:w="2325"/>
        <w:gridCol w:w="1492"/>
        <w:gridCol w:w="1200"/>
        <w:gridCol w:w="1200"/>
        <w:gridCol w:w="1200"/>
        <w:gridCol w:w="2400"/>
        <w:gridCol w:w="1766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мероприят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 (муниципальный заказчик)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 сельского поселения»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7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уличного освещения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7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6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29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3,4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29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3,4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озеленения территории поселения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29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431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3,4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29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3,4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Ликвидация стихийных свалок»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санитарное благополучие жителей поселения</w:t>
            </w:r>
          </w:p>
        </w:tc>
        <w:tc>
          <w:tcPr>
            <w:tcW w:w="17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по ликвидации стихийных свалок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санитарное благополучие жителей поселения</w:t>
            </w:r>
          </w:p>
        </w:tc>
        <w:tc>
          <w:tcPr>
            <w:tcW w:w="1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4 «Прочее благоустройство территории  сельского поселения»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0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3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9,2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81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9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3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9,2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уществление прочих мероприятий в области благоустройства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8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3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9,2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8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3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9,2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победителю краевого конкурса на звание «Лучший орган территориального общественного самоуправления» в 2017 году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, софинансировани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57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1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33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2,6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3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3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33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2,6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деревянковского </w:t>
      </w:r>
    </w:p>
    <w:p>
      <w:pPr>
        <w:pStyle w:val="Normal"/>
        <w:ind w:left="-14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                                                              В.А.Корж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798" w:h="11906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48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13.45pt;mso-wrap-distance-left:0pt;mso-wrap-distance-right:0pt;mso-wrap-distance-top:0pt;mso-wrap-distance-bottom:0pt;margin-top:0.05pt;mso-position-vertical-relative:text;margin-left:342.05pt;mso-position-horizontal:center;mso-position-horizontal-relative:margin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2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5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6:26:00Z</dcterms:created>
  <dc:creator>НПП "Гарант-Сервис"</dc:creator>
  <dc:description/>
  <cp:keywords/>
  <dc:language>en-US</dc:language>
  <cp:lastModifiedBy>User</cp:lastModifiedBy>
  <cp:lastPrinted>2018-12-17T14:55:00Z</cp:lastPrinted>
  <dcterms:modified xsi:type="dcterms:W3CDTF">2018-12-17T11:56:00Z</dcterms:modified>
  <cp:revision>3</cp:revision>
  <dc:subject/>
  <dc:title>КРАСНОДАРСКИЙ КРАЙ</dc:title>
</cp:coreProperties>
</file>